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78088180"/>
      <w:bookmarkStart w:id="1" w:name="__Fieldmark__10_78088180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78088180"/>
      <w:bookmarkStart w:id="3" w:name="__Fieldmark__11_78088180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78088180"/>
      <w:bookmarkStart w:id="5" w:name="__Fieldmark__12_78088180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78088180"/>
      <w:bookmarkStart w:id="7" w:name="__Fieldmark__13_78088180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78088180"/>
      <w:bookmarkStart w:id="9" w:name="__Fieldmark__14_78088180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78088180"/>
      <w:bookmarkStart w:id="11" w:name="__Fieldmark__15_78088180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78088180"/>
      <w:bookmarkStart w:id="13" w:name="__Fieldmark__16_78088180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78088180"/>
      <w:bookmarkStart w:id="15" w:name="__Fieldmark__17_78088180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78088180"/>
      <w:bookmarkStart w:id="17" w:name="__Fieldmark__18_78088180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78088180"/>
      <w:bookmarkStart w:id="19" w:name="__Fieldmark__19_78088180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78088180"/>
      <w:bookmarkStart w:id="21" w:name="__Fieldmark__20_78088180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78088180"/>
      <w:bookmarkStart w:id="23" w:name="__Fieldmark__21_78088180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78088180"/>
      <w:bookmarkStart w:id="25" w:name="__Fieldmark__22_78088180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78088180"/>
      <w:bookmarkStart w:id="27" w:name="__Fieldmark__28_78088180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78088180"/>
      <w:bookmarkStart w:id="29" w:name="__Fieldmark__29_78088180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78088180"/>
      <w:bookmarkStart w:id="31" w:name="__Fieldmark__30_78088180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78088180"/>
      <w:bookmarkStart w:id="33" w:name="__Fieldmark__31_78088180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78088180"/>
      <w:bookmarkStart w:id="35" w:name="__Fieldmark__32_78088180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78088180"/>
      <w:bookmarkStart w:id="37" w:name="__Fieldmark__33_78088180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78088180"/>
      <w:bookmarkStart w:id="39" w:name="__Fieldmark__34_78088180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78088180"/>
      <w:bookmarkStart w:id="41" w:name="__Fieldmark__35_78088180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78088180"/>
      <w:bookmarkStart w:id="43" w:name="__Fieldmark__36_78088180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78088180"/>
      <w:bookmarkStart w:id="45" w:name="__Fieldmark__37_78088180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78088180"/>
      <w:bookmarkStart w:id="47" w:name="__Fieldmark__38_78088180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78088180"/>
      <w:bookmarkStart w:id="49" w:name="__Fieldmark__39_78088180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78088180"/>
      <w:bookmarkStart w:id="51" w:name="__Fieldmark__40_78088180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78088180"/>
      <w:bookmarkStart w:id="53" w:name="__Fieldmark__46_78088180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78088180"/>
      <w:bookmarkStart w:id="55" w:name="__Fieldmark__47_78088180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78088180"/>
      <w:bookmarkStart w:id="57" w:name="__Fieldmark__48_78088180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78088180"/>
      <w:bookmarkStart w:id="59" w:name="__Fieldmark__49_78088180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78088180"/>
      <w:bookmarkStart w:id="61" w:name="__Fieldmark__50_78088180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78088180"/>
      <w:bookmarkStart w:id="63" w:name="__Fieldmark__51_78088180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78088180"/>
      <w:bookmarkStart w:id="65" w:name="__Fieldmark__52_78088180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78088180"/>
      <w:bookmarkStart w:id="67" w:name="__Fieldmark__53_78088180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78088180"/>
      <w:bookmarkStart w:id="69" w:name="__Fieldmark__54_78088180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78088180"/>
      <w:bookmarkStart w:id="71" w:name="__Fieldmark__55_78088180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78088180"/>
      <w:bookmarkStart w:id="73" w:name="__Fieldmark__56_78088180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78088180"/>
      <w:bookmarkStart w:id="75" w:name="__Fieldmark__57_78088180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78088180"/>
      <w:bookmarkStart w:id="77" w:name="__Fieldmark__58_78088180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78088180"/>
      <w:bookmarkStart w:id="79" w:name="__Fieldmark__64_78088180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78088180"/>
      <w:bookmarkStart w:id="81" w:name="__Fieldmark__65_78088180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78088180"/>
      <w:bookmarkStart w:id="83" w:name="__Fieldmark__66_78088180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78088180"/>
      <w:bookmarkStart w:id="85" w:name="__Fieldmark__67_78088180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78088180"/>
      <w:bookmarkStart w:id="87" w:name="__Fieldmark__68_78088180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78088180"/>
      <w:bookmarkStart w:id="89" w:name="__Fieldmark__69_78088180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78088180"/>
      <w:bookmarkStart w:id="91" w:name="__Fieldmark__70_78088180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78088180"/>
      <w:bookmarkStart w:id="93" w:name="__Fieldmark__71_78088180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78088180"/>
      <w:bookmarkStart w:id="95" w:name="__Fieldmark__72_78088180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78088180"/>
      <w:bookmarkStart w:id="97" w:name="__Fieldmark__73_78088180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78088180"/>
      <w:bookmarkStart w:id="99" w:name="__Fieldmark__74_78088180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78088180"/>
      <w:bookmarkStart w:id="101" w:name="__Fieldmark__75_78088180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78088180"/>
      <w:bookmarkStart w:id="103" w:name="__Fieldmark__76_78088180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78088180"/>
      <w:bookmarkStart w:id="105" w:name="__Fieldmark__82_78088180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78088180"/>
      <w:bookmarkStart w:id="107" w:name="__Fieldmark__83_78088180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7808818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78088180"/>
      <w:bookmarkStart w:id="109" w:name="__Fieldmark__84_78088180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78088180"/>
      <w:bookmarkStart w:id="111" w:name="__Fieldmark__85_78088180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78088180"/>
      <w:bookmarkStart w:id="113" w:name="__Fieldmark__86_78088180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78088180"/>
      <w:bookmarkStart w:id="115" w:name="__Fieldmark__87_78088180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78088180"/>
      <w:bookmarkStart w:id="117" w:name="__Fieldmark__88_78088180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78088180"/>
      <w:bookmarkStart w:id="119" w:name="__Fieldmark__89_78088180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78088180"/>
      <w:bookmarkStart w:id="121" w:name="__Fieldmark__90_78088180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78088180"/>
      <w:bookmarkStart w:id="123" w:name="__Fieldmark__91_78088180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78088180"/>
      <w:bookmarkStart w:id="125" w:name="__Fieldmark__92_78088180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78088180"/>
      <w:bookmarkStart w:id="127" w:name="__Fieldmark__93_78088180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7808818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78088180"/>
      <w:bookmarkStart w:id="129" w:name="__Fieldmark__94_78088180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